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 ÚVOD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>PD řeší doplnění areálových rozvodů nn a areálového osvětlení při novostavbě objektu zázemí v areálu tenisových kurtů v Náměšti nad Oslavou.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bCs/>
        </w:rPr>
        <w:t>Projektová dokumentace je zpracována v souladu s vyhl. 499/2006 Sb. v platném znění – rozsah dokumentace je přizpůsoben druhu a významu stavb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ÁKLADNÍ TECHNICKÉ ÚDAJE</w:t>
      </w:r>
    </w:p>
    <w:p>
      <w:pPr>
        <w:pStyle w:val="Normal"/>
        <w:tabs>
          <w:tab w:val="clear" w:pos="708"/>
          <w:tab w:val="left" w:pos="4253" w:leader="none"/>
          <w:tab w:val="left" w:pos="6521" w:leader="none"/>
          <w:tab w:val="left" w:pos="8080" w:leader="none"/>
          <w:tab w:val="left" w:pos="836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Soustava napětí dle ČSN 33 2000-1, ČSN EN 61 293: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 PEN AC 50 Hz, 230 V/400 V/TN-C – hlavní přívod nn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b/>
        </w:rPr>
        <w:t>Energetická bilance novostavby zázemí: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  <w:t>soudobý příkon</w:t>
        <w:tab/>
        <w:t xml:space="preserve">23 kW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  <w:t>výpočtový proud</w:t>
        <w:tab/>
        <w:t>33 A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5670" w:leader="none"/>
        </w:tabs>
        <w:rPr/>
      </w:pPr>
      <w:r>
        <w:rPr/>
      </w:r>
    </w:p>
    <w:p>
      <w:pPr>
        <w:pStyle w:val="Normal"/>
        <w:rPr/>
      </w:pPr>
      <w:r>
        <w:rPr/>
        <w:t>Předpokládaná roční spotřeba el. energie:  15 MWh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ůležitosti dodávky el. energie:</w:t>
        <w:tab/>
        <w:t>II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akturační měření odběru el. energie:</w:t>
      </w:r>
    </w:p>
    <w:p>
      <w:pPr>
        <w:pStyle w:val="Normal"/>
        <w:rPr/>
      </w:pPr>
      <w:r>
        <w:rPr/>
        <w:tab/>
        <w:t>stávající 3fáz. jednosazbový elektroměr umístěn v rozvaděči RE na hranici areá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jistič před elektroměrem: stávající 3x32 A, char. B</w:t>
      </w:r>
    </w:p>
    <w:p>
      <w:pPr>
        <w:pStyle w:val="Normal"/>
        <w:rPr/>
      </w:pPr>
      <w:r>
        <w:rPr/>
        <w:tab/>
        <w:tab/>
        <w:tab/>
        <w:tab/>
        <w:t>navýšení na 3x63 A, char. B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b/>
        </w:rPr>
        <w:t>Vnější vlivy:</w:t>
      </w:r>
    </w:p>
    <w:p>
      <w:pPr>
        <w:pStyle w:val="Normal"/>
        <w:rPr/>
      </w:pPr>
      <w:r>
        <w:rPr/>
        <w:t>Prostředí venkovních prostorů dle ČSN 33 2000-5-51, ed. 3:</w:t>
      </w:r>
    </w:p>
    <w:p>
      <w:pPr>
        <w:pStyle w:val="Normal"/>
        <w:rPr/>
      </w:pPr>
      <w:r>
        <w:rPr/>
        <w:t>a) vnější vlivy: AB8, AE5, AN2, AQ3</w:t>
      </w:r>
    </w:p>
    <w:p>
      <w:pPr>
        <w:pStyle w:val="Normal"/>
        <w:rPr/>
      </w:pPr>
      <w:r>
        <w:rPr/>
        <w:t xml:space="preserve">Z hlediska nebezpečí úrazu el. proudem jsou venkovní prostory považovány za </w:t>
      </w:r>
      <w:r>
        <w:rPr>
          <w:bCs/>
        </w:rPr>
        <w:t>prostory zvlášť nebezpečn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Ochrana před úrazem el. proudem dle ČSN 33 2000-4-41, ed. 3</w:t>
      </w:r>
    </w:p>
    <w:p>
      <w:pPr>
        <w:pStyle w:val="Normlntz"/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středí z hlediska nebezpečí úrazu el. proudem</w:t>
      </w:r>
    </w:p>
    <w:p>
      <w:pPr>
        <w:pStyle w:val="Normal"/>
        <w:rPr/>
      </w:pPr>
      <w:r>
        <w:rPr/>
        <w:tab/>
        <w:t xml:space="preserve">Z hlediska velikosti nebezpečí úrazu el. proudem, které se může vyskytnout při provozu el. zařízení, jsou dané prostory stanoveny jako </w:t>
      </w:r>
      <w:r>
        <w:rPr>
          <w:bCs/>
        </w:rPr>
        <w:t xml:space="preserve">normální, nebezpečné a zvlášť nebezpečné dle ČSN 33 2000-4-41 ed.3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Způsob ochrany před úrazem el. proudem</w:t>
      </w:r>
    </w:p>
    <w:p>
      <w:pPr>
        <w:pStyle w:val="Normal"/>
        <w:rPr/>
      </w:pPr>
      <w:r>
        <w:rPr/>
        <w:t>a) normální</w:t>
      </w:r>
    </w:p>
    <w:p>
      <w:pPr>
        <w:pStyle w:val="Normal"/>
        <w:rPr/>
      </w:pPr>
      <w:r>
        <w:rPr/>
        <w:t>- automatickým odpojením od zdroj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) doplněná</w:t>
      </w:r>
    </w:p>
    <w:p>
      <w:pPr>
        <w:pStyle w:val="Normal"/>
        <w:rPr/>
      </w:pPr>
      <w:r>
        <w:rPr/>
        <w:t>- ochranným pospojová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3. AREÁLOVÉ ROZVODY N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Jedná se o napojení novostavby objektu zázemí, které bude provedeno ze stávající rozpojovací skříně RS1 (SR476) umístěné u objektu soc. zázemí a restaurace. Z volného pojistkového vývodu bude proveden kabelový vývod 1x CYKYJ 4x25, uložený v chráničce Kopoflex v zemi a ukončený v hlavním rozvaděči RHZ novostavby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Z důvodu navýšení příkonu areálu bude zvýšena rezervovaná kapacita z 3x32 A na 3x63 A jističe před fakturačním elektromě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4. AREÁLOVÉ OSVĚTLENÍ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Jedná se osvětlení nové přístupové cesty k objektu zázemí. Instalovány budou zahradní sloupková svítidla s LED zdroji. Napojeny budou z hlavního rozvaděče RHZ zázemí objektu kabelem CYKYJ 3x1,5 v chráničce Kopoflex 40 uloženým v zemi ve volném terénu. Ovládání bude provedeno soumrakovým spínačem s časovým program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5. TECHNICKÉ POŽADAVKY NA KABELOVÉ ROZVODY</w:t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osttext"/>
        <w:spacing w:lineRule="auto" w:line="276"/>
        <w:rPr>
          <w:rFonts w:ascii="Arial" w:hAnsi="Arial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Arial" w:hAnsi="Arial"/>
          <w:b/>
          <w:sz w:val="20"/>
          <w:szCs w:val="20"/>
          <w:lang w:eastAsia="cs-CZ"/>
        </w:rPr>
        <w:t>Střet s jinými inženýrskými sítěmi</w:t>
      </w:r>
    </w:p>
    <w:p>
      <w:pPr>
        <w:pStyle w:val="Prosttext"/>
        <w:spacing w:lineRule="auto" w:line="276"/>
        <w:ind w:firstLine="708"/>
        <w:rPr/>
      </w:pPr>
      <w:r>
        <w:rPr>
          <w:rFonts w:eastAsia="Times New Roman" w:cs="Times New Roman" w:ascii="Arial" w:hAnsi="Arial"/>
          <w:sz w:val="20"/>
          <w:szCs w:val="20"/>
          <w:lang w:eastAsia="cs-CZ"/>
        </w:rPr>
        <w:t>Pokud při výkopu rýhy nového kabelového vedení nn dojde ke střetu se stávajícími inženýrskými sítěmi, budou tyto ručně obnaženy a dodatečně uloženy do dělených chrániček KOPOHALF 110 s přesahem 1 m na každou stranu rýhy. Jedná se především o kabelové sítě. Při křížení s plynovodem nebo vodovodním řádem bude nové kabelové vedení uloženo v místě křížení bezpodmínečně v chráničce kopoflex.</w:t>
      </w:r>
    </w:p>
    <w:p>
      <w:pPr>
        <w:pStyle w:val="Prosttext"/>
        <w:spacing w:lineRule="auto" w:line="276"/>
        <w:ind w:firstLine="708"/>
        <w:rPr/>
      </w:pPr>
      <w:r>
        <w:rPr>
          <w:rFonts w:eastAsia="Times New Roman" w:cs="Times New Roman" w:ascii="Arial" w:hAnsi="Arial"/>
          <w:sz w:val="20"/>
          <w:szCs w:val="20"/>
          <w:lang w:eastAsia="cs-CZ"/>
        </w:rPr>
        <w:t>Způsob uložení, případně typ chráničky, bude upřesněn s provozovatelem distribuční sítě v dostatečném předstihu před zahájením výkopových prací a dále při realizaci samotné.</w:t>
      </w:r>
    </w:p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Import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ladení kabelů v zemi</w:t>
      </w:r>
    </w:p>
    <w:p>
      <w:pPr>
        <w:pStyle w:val="Import0"/>
        <w:rPr/>
      </w:pPr>
      <w:r>
        <w:rPr>
          <w:rFonts w:cs="Arial" w:ascii="Arial" w:hAnsi="Arial"/>
          <w:sz w:val="20"/>
        </w:rPr>
        <w:tab/>
        <w:t>Bude provedeno v souladu s ČSN 33 2000-5-52. Ve volném terénu se uloží kabel s min. krytím 120 cm, v chodníku a pod vjezdy s krytím 100 cm. Uložení kabelů v trubkách KPF, do pískového lože tloušťky min s přesahem 4 cm vespod i nad chráničkami. Trasu výkopu označit výstražnou fólii š. 33 cm, uložení 20-30 cm nad chráničkou.</w:t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abelové rozvody nn budou uloženy do trasy tak, aby bylo dodrženo ochranné pásmo kabelů dle zákona č.458/2001 Sb. (1m na obě strany vedení).</w:t>
      </w:r>
    </w:p>
    <w:p>
      <w:pPr>
        <w:pStyle w:val="Import0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ab/>
        <w:t>Při výkopových pracích postupovat opatrně a dodržet vzdálenosti od inženýrských sítí, stromů a zeleně dle vyjádření jednotlivých vlastníků.</w:t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rPr/>
      </w:pPr>
      <w:r>
        <w:rPr>
          <w:rFonts w:cs="Arial" w:ascii="Arial" w:hAnsi="Arial"/>
          <w:b/>
          <w:sz w:val="20"/>
        </w:rPr>
        <w:t>6. SOUBĚHY A KŘÍŽENÍ PODZEMNÍCH SÍTÍ</w:t>
      </w:r>
    </w:p>
    <w:p>
      <w:pPr>
        <w:pStyle w:val="Import6"/>
        <w:suppressAutoHyphens w:val="false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Import6"/>
        <w:suppressAutoHyphens w:val="false"/>
        <w:ind w:hanging="0"/>
        <w:rPr/>
      </w:pPr>
      <w:r>
        <w:rPr>
          <w:rFonts w:cs="Arial" w:ascii="Arial" w:hAnsi="Arial"/>
          <w:sz w:val="20"/>
        </w:rPr>
        <w:tab/>
        <w:t>Souběh a křížení s ostatními inženýrskými sítěmi a zařízeními bude prováděno v souladu s ČSN 73 6005 tab. A.1, A.2.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vzdálenosti mezi souběžnými vedeními - tab.A.1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kabely 1 kV</w:t>
        <w:tab/>
        <w:t>5 cm</w:t>
      </w:r>
    </w:p>
    <w:p>
      <w:pPr>
        <w:pStyle w:val="Import11"/>
        <w:numPr>
          <w:ilvl w:val="0"/>
          <w:numId w:val="2"/>
        </w:numPr>
        <w:tabs>
          <w:tab w:val="left" w:pos="360" w:leader="none"/>
          <w:tab w:val="left" w:pos="1440" w:leader="none"/>
          <w:tab w:val="left" w:pos="2448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kabely 1 kV a 22 kV</w:t>
        <w:tab/>
        <w:t>2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sdělovací kabel</w:t>
        <w:tab/>
        <w:t>30 cm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veřejné osvětlení</w:t>
        <w:tab/>
        <w:t>5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NTL plynovod</w:t>
        <w:tab/>
        <w:t>4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4800" w:leader="none"/>
          <w:tab w:val="left" w:pos="7056" w:leader="none"/>
        </w:tabs>
        <w:rPr/>
      </w:pPr>
      <w:r>
        <w:rPr>
          <w:rFonts w:cs="Arial" w:ascii="Arial" w:hAnsi="Arial"/>
          <w:sz w:val="20"/>
        </w:rPr>
        <w:t>kabel 1 kV a STL plynovod</w:t>
        <w:tab/>
        <w:tab/>
        <w:t>6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vodovod</w:t>
        <w:tab/>
        <w:t>40 cm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3"/>
        <w:rPr/>
      </w:pPr>
      <w:r>
        <w:rPr>
          <w:rFonts w:cs="Arial" w:ascii="Arial" w:hAnsi="Arial"/>
          <w:sz w:val="20"/>
        </w:rPr>
        <w:t>b)  vzdálenosti mezi křižujícími se vedeními - tab.A.2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kabely 1 kV</w:t>
        <w:tab/>
        <w:t>5 cm</w:t>
      </w:r>
    </w:p>
    <w:p>
      <w:pPr>
        <w:pStyle w:val="Import11"/>
        <w:numPr>
          <w:ilvl w:val="0"/>
          <w:numId w:val="2"/>
        </w:numPr>
        <w:tabs>
          <w:tab w:val="left" w:pos="360" w:leader="none"/>
          <w:tab w:val="left" w:pos="1440" w:leader="none"/>
          <w:tab w:val="left" w:pos="2448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zi kabely 1 kV a 22 kV</w:t>
        <w:tab/>
        <w:t>20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sdělovací kabel</w:t>
        <w:tab/>
        <w:t>30 cm nechráněné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sdělovací kabel</w:t>
        <w:tab/>
        <w:t>10 cm chráněné</w:t>
      </w:r>
    </w:p>
    <w:p>
      <w:pPr>
        <w:pStyle w:val="Import10"/>
        <w:numPr>
          <w:ilvl w:val="0"/>
          <w:numId w:val="2"/>
        </w:numPr>
        <w:tabs>
          <w:tab w:val="left" w:pos="360" w:leader="none"/>
          <w:tab w:val="left" w:pos="7200" w:leader="none"/>
        </w:tabs>
        <w:rPr/>
      </w:pPr>
      <w:r>
        <w:rPr>
          <w:rFonts w:cs="Arial" w:ascii="Arial" w:hAnsi="Arial"/>
          <w:sz w:val="20"/>
        </w:rPr>
        <w:t>kabel 1 kV a veřejné osvětlení</w:t>
        <w:tab/>
        <w:t>5 cm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NTL plynovod</w:t>
        <w:tab/>
        <w:t>10 cm chráněné</w:t>
      </w:r>
    </w:p>
    <w:p>
      <w:pPr>
        <w:pStyle w:val="Import12"/>
        <w:numPr>
          <w:ilvl w:val="0"/>
          <w:numId w:val="2"/>
        </w:numPr>
        <w:tabs>
          <w:tab w:val="left" w:pos="360" w:leader="none"/>
          <w:tab w:val="left" w:pos="70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STL plynovod</w:t>
        <w:tab/>
        <w:t>10 cm chráněné</w:t>
      </w:r>
    </w:p>
    <w:p>
      <w:pPr>
        <w:pStyle w:val="Import13"/>
        <w:numPr>
          <w:ilvl w:val="0"/>
          <w:numId w:val="2"/>
        </w:numPr>
        <w:tabs>
          <w:tab w:val="clear" w:pos="7344"/>
          <w:tab w:val="left" w:pos="360" w:leader="none"/>
          <w:tab w:val="left" w:pos="70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1 kV a vodovod</w:t>
        <w:tab/>
        <w:t>40 cm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7.  OBSLUHA A BEZPEČNOST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mport6"/>
        <w:ind w:hanging="0"/>
        <w:rPr/>
      </w:pPr>
      <w:r>
        <w:rPr>
          <w:rFonts w:cs="Arial" w:ascii="Arial" w:hAnsi="Arial"/>
          <w:sz w:val="20"/>
        </w:rPr>
        <w:tab/>
        <w:t xml:space="preserve">Veškeré montážní práce musí být prováděny dle platných ČSN a bezpečnostních předpisů. Manipulaci s rozvaděči a s el. zařízeními smí provádět pouze osoba přezkoušená ze základních elektrotechnických a bezpečnostních předpisů v souladu s vyhláškou 50/1978 ČUBP a ČBU o odborné způsobilosti v elektrotechnice – min. osoba poučená. Manipulovat s přístroji uvnitř rozváděče po otevření dveří může pouze osoba s kvalifikací nejméně osoba znalá. </w:t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6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</w:rPr>
        <w:t>8.  ZÁVĚ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"/>
        <w:jc w:val="left"/>
        <w:rPr/>
      </w:pPr>
      <w:r>
        <w:rPr>
          <w:sz w:val="20"/>
        </w:rPr>
        <w:tab/>
        <w:t>Během prací je nutno dodržovat veškerá zákonná opatření, která stanoví podmínky ochrany zdraví zaměstnanců při práci (Sbírka zákonů č.523/2002). Dále je nutno dodržovat vyhlášku Ministerstva vnitra o stanovení podmínek požární bezpečnosti a výkonu státního požárního dozoru (vyhláška o požární prevenci) – Sbírka zákonů č.246/2001.</w:t>
      </w:r>
    </w:p>
    <w:p>
      <w:pPr>
        <w:pStyle w:val="Text"/>
        <w:ind w:firstLine="708"/>
        <w:jc w:val="left"/>
        <w:rPr/>
      </w:pPr>
      <w:r>
        <w:rPr>
          <w:sz w:val="20"/>
        </w:rPr>
        <w:t xml:space="preserve">Povinností stavbyvedoucího a mistra je proškolení všech pracovníků, provádění zápisů do stavebního deníku a průběžná kontrola dodržování zásad BOZ. Na pracovišti musí být k dispozici prostředky k poskytování první pomoci. </w:t>
      </w:r>
    </w:p>
    <w:p>
      <w:pPr>
        <w:pStyle w:val="Text"/>
        <w:jc w:val="left"/>
        <w:rPr>
          <w:sz w:val="20"/>
        </w:rPr>
      </w:pPr>
      <w:r>
        <w:rPr>
          <w:sz w:val="20"/>
        </w:rPr>
        <w:tab/>
        <w:t>Investor předá dodavateli staveniště a skladovací prostory pro materiál.</w:t>
      </w:r>
    </w:p>
    <w:p>
      <w:pPr>
        <w:pStyle w:val="Text"/>
        <w:jc w:val="left"/>
        <w:rPr/>
      </w:pPr>
      <w:r>
        <w:rPr>
          <w:sz w:val="20"/>
        </w:rPr>
        <w:tab/>
        <w:t>Před uvedením zařízení do stavu trvalého provozu musí být provedena výchozí revize elektroinstalace dle ČSN 33 1500 a ČSN 33 2000-6-61 a vydána revizní zpráva.</w:t>
      </w:r>
    </w:p>
    <w:p>
      <w:pPr>
        <w:pStyle w:val="Import6"/>
        <w:ind w:hanging="0"/>
        <w:rPr>
          <w:sz w:val="20"/>
        </w:rPr>
      </w:pPr>
      <w:r>
        <w:rPr>
          <w:rFonts w:cs="Arial" w:ascii="Arial" w:hAnsi="Arial"/>
          <w:sz w:val="20"/>
        </w:rPr>
        <w:tab/>
        <w:t>Periodické revize zařízení musí být prováděna dle ČSN 33 1500 „Revize elektrických zařízení“ v intervalech v této normě určených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Nafukovací hala a zázemí, Náměšť nad Oslavou</w:t>
    </w:r>
  </w:p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SO 08 AREÁLOVÉ ROZVODY NN A VO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240"/>
      <w:textAlignment w:val="auto"/>
    </w:pPr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7:00Z</dcterms:created>
  <dc:creator>Florian</dc:creator>
  <dc:description/>
  <cp:keywords/>
  <dc:language>en-US</dc:language>
  <cp:lastModifiedBy>Radim Florian</cp:lastModifiedBy>
  <cp:lastPrinted>2017-08-30T13:48:00Z</cp:lastPrinted>
  <dcterms:modified xsi:type="dcterms:W3CDTF">2021-09-27T12:35:00Z</dcterms:modified>
  <cp:revision>64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